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5178256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86847412"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6586469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0257363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90427997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23469141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914702538"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